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76886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55358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80526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57576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76203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2821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9969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69275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50811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2700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6329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22805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93318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01768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1589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70285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77742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51546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72521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12961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54550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0197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5026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11394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08651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54439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49325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0797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77897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89029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45775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30526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62491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8836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70617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58167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5552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45172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65598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