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5205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76626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91912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61453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